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T e c h n i c k á   z p r á v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k projektu vzduchotechnického zařízení na akci „STAVEBNÍ ÚPRAVA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ŽÁRNÍ ZBROJNICE - KAZNĚJOV“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bsah technické zpráv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Úvod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Účel vzduchotechnického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dkl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pis objek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Popis jednotliv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Požadavky na navazující profes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tavební prá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-Zdravotní instalace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Zdroje a rozvody tepla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Ovládání, vazby a ochran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ilnoproudé rozvo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Tepelné, protihlukové a protipožární izola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Bezpečnostní a zdravotní čá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ygienické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Bezpečnost prá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rotipožární opatř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luk a chvě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Nároky na pracovní síl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Záv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 Ú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Účel vzduchotechnického zařízen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Úkolem projektu  klimatizačního zařízení bylo  vytvořit pásmo pohody prostředí  podle zákonů  361/2007 ve znění pozdějších předpisů (novela 93/2012) a 217/2016 a Typizační  směrnice Ministerstva zdravotnictví ČR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Řeší odvod znehodnoceného vzduchu z určených prostor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  správnou  funkci  vzduchotechnického  zařízení musí být  dodrženy tyto podmínky: -vstupní podklady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správné seřízení a zaregulován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energie pro provoz zařízen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správná obsluha a údržba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odklady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cs="Courier New" w:ascii="Courier New" w:hAnsi="Courier New"/>
        </w:rPr>
        <w:t>-specifikace požadavků investora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půdorysy a řez 1:50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odborná literatura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technické podklady výrobců a dodavatelů vzduchotechniky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normy a podklady výrobců VZT zařízení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SN 730872 – Ochrana staveb proti šíření požáru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SN 730802 - Požární bezpečnost staveb. Nevýrobní objekty.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SN 127010 – Navrhování větracích a klimatizačních zařízení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Vyhláška 6/2003 Sb.- Vyhláška ministerstva zdravotnictví ze dne 16.12. 2002,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terou se stanoví hygienické limity chemických, fyzikálních a biologický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ukazatelů pro vnitřní prostředí pobytových místností některých staveb.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Nařízení vlády NV č.467/2020 Sb. kterým se mění nařízení vlády 361/2007,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terým se stanový podmínky ochrany zdraví při práci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cs="Courier New" w:ascii="Courier New" w:hAnsi="Courier New"/>
        </w:rPr>
        <w:t xml:space="preserve">Nařízení vlády č. 241/2018 Sb. o ochraně zdraví před nepříznivými účinky   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luku a vibrací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cs="Courier New" w:ascii="Courier New" w:hAnsi="Courier New"/>
        </w:rPr>
        <w:t xml:space="preserve">ČSN EN 13779 – Větrání nebytových budov- základní požadavky na větrací a   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klimatizační zařízení 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EN 15242 - Větrání budov-Výpočtové metody pro stanovení průtoku vzduchu 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v budovách včetně filtrace 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objektu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edná se o rekonstrukci stávající budovy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 Výpočtové hodnoty a rozdělení zařízení</w:t>
      </w:r>
    </w:p>
    <w:p>
      <w:pPr>
        <w:pStyle w:val="Heading2"/>
        <w:tabs>
          <w:tab w:val="clear" w:pos="720"/>
          <w:tab w:val="left" w:pos="540" w:leader="none"/>
        </w:tabs>
        <w:ind w:left="900" w:hanging="900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Parametry venkovního vzduchu</w:t>
      </w:r>
    </w:p>
    <w:tbl>
      <w:tblPr>
        <w:tblW w:w="87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1701"/>
        <w:gridCol w:w="156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poč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elný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trá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poč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prav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uch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 výpočet chladícíh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říze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 výpočet úpravy vzduchu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lota suchého teplomě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2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5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5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2°C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lota vlhkého teplomě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6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6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2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0°C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alpie vzduch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- 12,4 kJkg-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16,2 kJkg-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64 kJkg-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+ 59 kJkg-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lativní vlhkost vzduch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% a 30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solutní vlhkost vzduch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 g.kg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g.kg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 g.kg-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 g.kg-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měrné rozpětí středních suchých tepl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K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lativní vlhkost</w:t>
        <w:tab/>
        <w:t xml:space="preserve"> </w:t>
        <w:tab/>
        <w:tab/>
        <w:tab/>
        <w:tab/>
        <w:tab/>
        <w:tab/>
        <w:tab/>
        <w:t>30-70%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Vlhkost v celém prostoru není regulována. Dá se předpokládat, že intenzivním provětráním prostorů budou v prostoru zajištěny požadované parametr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</w:rPr>
        <w:t xml:space="preserve">Dimenzování vzduchotechnických zařízení bylo provedeno dle stanovené výměny, předepsaných hygienickými směrnicemi.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</w:rPr>
        <w:t>Nucený odvod 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prcha       150 m3.hod-1/sprcha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C            50 m3.hod-1/WC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isoár      </w:t>
        <w:tab/>
        <w:t>25 m3.hod-1/pisoá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mývárny      30 m3.hod-1/umýv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žadované hodnoty vnitřního vzduchu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00"/>
        <w:gridCol w:w="1080"/>
        <w:gridCol w:w="1440"/>
        <w:gridCol w:w="1260"/>
        <w:gridCol w:w="900"/>
        <w:gridCol w:w="54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tor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ima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ét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lerance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 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H%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 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 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bytové místnosti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±</w:t>
            </w:r>
            <w:r>
              <w:rPr>
                <w:rFonts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upelny, WC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±</w:t>
            </w:r>
            <w:r>
              <w:rPr>
                <w:rFonts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 - teplota venkovního vzduchu</w:t>
        <w:tab/>
        <w:tab/>
        <w:t>N – neupravuje 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3. Popis jednotlivých zařízení</w:t>
      </w:r>
      <w:r>
        <w:rPr>
          <w:rFonts w:cs="Courier New" w:ascii="Courier New" w:hAnsi="Courier New"/>
          <w:sz w:val="20"/>
          <w:szCs w:val="20"/>
          <w:u w:val="single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right="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ind w:right="1" w:hanging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Zařízení č.1 – Sociální zařízení 1.NP</w:t>
      </w:r>
    </w:p>
    <w:p>
      <w:pPr>
        <w:pStyle w:val="Normal"/>
        <w:widowControl w:val="false"/>
        <w:autoSpaceDE w:val="false"/>
        <w:spacing w:lineRule="atLeast" w:line="240"/>
        <w:ind w:right="1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odtlakové větrání  daných místností zajišťují  dva malé diagonální   ventilátory TD500/160 SILENT. Ventilátory jsou napojené na potrubní  rozvod s koncovými elementy (talířovými ventily). Výfuky jsou vyvedeny přes zpětné klapky stoupačkou nad střechu. Stoupačky jsou tepelně izolovány.   </w:t>
      </w:r>
    </w:p>
    <w:p>
      <w:pPr>
        <w:pStyle w:val="Normal"/>
        <w:widowControl w:val="false"/>
        <w:autoSpaceDE w:val="false"/>
        <w:spacing w:lineRule="atLeast" w:line="240"/>
        <w:ind w:right="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řívod vzduchu umožňují mřížky ve dveřích u podlahy nebo podříznuté dveře (dodávka stavby). </w:t>
      </w:r>
    </w:p>
    <w:p>
      <w:pPr>
        <w:pStyle w:val="Normal"/>
        <w:widowControl w:val="false"/>
        <w:autoSpaceDE w:val="false"/>
        <w:spacing w:lineRule="atLeast" w:line="240"/>
        <w:ind w:right="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ntilátory jsou ovládány od světla s časovým doběhem s možností nastavení 1±8 min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right="1" w:hanging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tatní místnosti objektu jsou větrány přirozeně okny, nebo mají stávající nucené větrání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4. Požadavky na navazující profese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Stavební práce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úchytné body  na stropech a ve  svislých šachtách pro přivaření závěsů potrubí,  nosnost těchto bodů musí  být minimálně 200 kg, rozteče  2 - 3 m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otvory pro průchody VZT potrubí  příčkami a stropy  /otvory na  každé  straně o 100 mm větší, tzn. o 200 mm větší než rozměr potrub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obalení potrubí v místě  prostupu stavební konstrukcí izolačním materiálem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obezdění šachet a stoupaček až po skončení montáže VZT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umožnit přístup  k ventilátorům umístěným  nad podhledem pro  údržbu osazením dvířek nebo  přístupového otvoru o potřebném rozměru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podhledy a šachty stavebně uzavřít až po provedení zaregulování potrubních sít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  <w:u w:val="single"/>
        </w:rPr>
        <w:t>Zdravotní instalace</w:t>
      </w:r>
      <w:r>
        <w:rPr>
          <w:rFonts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bez požadavku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Ovládání, vazby a ochrany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V  rámci  projektu  Silnoproudu   se  musí zajistit ovládání  (zapínání a vypínání) vzduchotechnických  zařízení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  <w:u w:val="single"/>
        </w:rPr>
        <w:t>ovládán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.č.   způsob ovládání                       umístění ovládán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      od světla s časovým doběhem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Silnoproudé rozvody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maximální příkon  el.energie pro VZT je 0,1kW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vzduchotechnické zařízení je  nutné připojit  na el. rozvodnou soustavu 230V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ovládání VZT řešit podle požadavku VZT (viz kapitola Ovládání, vazby a ochrany)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napojení jednotlivých  spotřebičů   provést  podle  požadavků  jednotlivých výrobců zařízení         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uzemnění, ochrana  před  nebezpečným  dotykovým  napětím,  svod statické elektřiny a ochrana před nebezpečím blesku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Tepelné, protihlukové a protipožární izolace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pelná izolace je provedena na stoupačkách pro větrání soc. zařízení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5. Zdravotní a bezpečnostní část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Hygienické požadavky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 projektu jsou splněny zásadní požadavky zákonu č.361/2007 ve znění pozdějších předpisů (novela 93/2012) Ochrana zdraví zaměstnanců při práci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sahované hodnoty hluku jsou v souladu se zákonem 217/2016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Bezpečnost práce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ři montáži vzduchotechnického zařízení a při jeho provozu je nutné dodržovat všechny předpisy o bezpečnosti práce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šechny rotující části strojů musí  být zakryty a při provozu nesmí být odnímány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rotipožární opatření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myslem  těchto  opatření  je  splnit  nároky  vyplývající  z ČSN 730802 a ČSN 730872 a tak zabránit případnému  šíření požáru vzduchotechnickým zařízením do dalších požárních  úseků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Hluk a chvění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Účelem protihlukových a protiotřesových opatření je zabránit    nepříznivému  působení hluku  a  otřesů  na lidský  organismus a snížit intenzitu hluku a otřesu pod přípustnou mez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 uvažované VZT zařízení na výtlaku i na sání jsou instalovány tlumiče hluku s předpokládaným útlumem 20dB, tak aby akustický výkon  šířený   vzduchovodem  nepřesáhl  veličiny povolené zákonem 217/2016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Jednotlivé  potrubní  rozvody  jsou  od  ventilátoru odděleny pružnými  tlumícími  vložkami. Vzduchovody  jsou  na  závěsech  podloženy pryží,  v prostupech stavební  konstrukcí jsou obaleny  tlumícím materiálem (např. ITAVER, FIBREX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Hluk od vzduchotechnického zařízení bude 1 m od fasády objektu nižší v nočních hodinách než 40 dB(A), v denních pod 50dB(A). Vlastní VZT zařízení neprodukuje žádné škodliviny. Čerstvý vzduch je nasáván v místech splňujících požadavky normy ČSN 127010.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 Pokyny pro montáž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ři  montáži  je  třeba  dbát  na  pokyny  výrobců pro montáž    jednotlivých zařízení  a elementů, které  musí být se  zařízením  dodány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šechny  díly potrubí  s volnou  přírubou budou  upraveny při montáži na potřebnou délku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ávěsy  potrubí  budou  zhotoveny   při  montáži  z  dodaného materiálu.  Upevnění  závěsů  na  úchytné  body  dodané  stavbou provede montáž  VZT. Přesné umístění závěsů  určí vedoucí montér VZT. Potrubí bude na závěsech podloženo pryží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řed a po montáži klapek je třeba vyzkoušet jejich funkci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7. Nároky na pracovní sily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 provoz a údržbu VZT a ostatních tepelně technických zařízení musí být k dispozici odborný personál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8. Závěr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kt byl zpracován podle současně platných norem. Přesný rozsah  dodávky s  rozpisem jednotlivých  dílů a  označení norem je uveden ve „Výkazu výměr“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Plzeň, březen 2024                                      Vypracoval: R.Gaiger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Verdan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Verdana" w:hAnsi="Verdana" w:cs="Verdana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4Char">
    <w:name w:val="Nadpis 4 Char"/>
    <w:qFormat/>
    <w:rPr>
      <w:rFonts w:eastAsia="Verdan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22:00Z</dcterms:created>
  <dc:creator>R2W verze 2.1</dc:creator>
  <dc:description/>
  <cp:keywords/>
  <dc:language>en-US</dc:language>
  <cp:lastModifiedBy>Radovan Gaiger</cp:lastModifiedBy>
  <cp:lastPrinted>2024-02-29T08:28:00Z</cp:lastPrinted>
  <dcterms:modified xsi:type="dcterms:W3CDTF">2024-02-29T07:28:00Z</dcterms:modified>
  <cp:revision>15</cp:revision>
  <dc:subject/>
  <dc:title>T e c h n i c k á   z p r á v a</dc:title>
</cp:coreProperties>
</file>